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2638"/>
        <w:gridCol w:w="2922"/>
        <w:gridCol w:w="499"/>
        <w:gridCol w:w="1391"/>
        <w:gridCol w:w="695"/>
      </w:tblGrid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2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2-138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P,CANISTER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4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,CANISTER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A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49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,SEPARATOR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91-117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LDER,CANISTER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6164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6164-10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NISTER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6165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6165-10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SEPARATOR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-110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LAMP-HOSE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A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-14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LAMP,TUBE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B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-14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LAMP,CHAIN OILER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C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37-15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LAMP,CANISTER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-14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TUBE,7X12X1060,GREEN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A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-14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TUBE,4X9X47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B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-15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TUBE,5X10X660,RED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C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-149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TUBE,5X10X230,RED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D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2059-15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TUBE,5X10X660,RED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-06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ND,TOOL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A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-1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ND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D06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2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41:00Z</dcterms:created>
  <dc:creator>F.H van de laar</dc:creator>
  <dc:description/>
  <dc:language>en-US</dc:language>
  <cp:lastModifiedBy>F.H van de laar</cp:lastModifiedBy>
  <dcterms:modified xsi:type="dcterms:W3CDTF">2001-03-18T18:41:00Z</dcterms:modified>
  <cp:revision>2</cp:revision>
  <dc:subject/>
  <dc:title>Ref #</dc:title>
</cp:coreProperties>
</file>