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2593"/>
        <w:gridCol w:w="3043"/>
        <w:gridCol w:w="491"/>
        <w:gridCol w:w="1368"/>
        <w:gridCol w:w="684"/>
      </w:tblGrid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007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007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M-SUSP,UNI TRAK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110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110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-ASSY-TIE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-108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LEEVE,14.1X20X5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-11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LEEVE,12.1X20X28.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B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2036-11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LEEVE,12.1X20X7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9266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9266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JOINT-BALL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50-14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14X10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2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12X10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B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12X5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C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3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10X5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9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LOCK,12MM,BLACK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39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OMM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B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9-0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-LOCK,14MM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39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L=5.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-10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ARING-NEEDLE,HK201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-10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ARING-NEEDLE,FJ-20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-108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-OIL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-11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-OIL,MHA20265.2F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2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13:00Z</dcterms:created>
  <dc:creator>F.H van de laar</dc:creator>
  <dc:description/>
  <dc:language>en-US</dc:language>
  <cp:lastModifiedBy>F.H van de laar</cp:lastModifiedBy>
  <dcterms:modified xsi:type="dcterms:W3CDTF">2001-03-18T20:13:00Z</dcterms:modified>
  <cp:revision>2</cp:revision>
  <dc:subject/>
  <dc:title>Ref #</dc:title>
</cp:coreProperties>
</file>