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2823"/>
        <w:gridCol w:w="2992"/>
        <w:gridCol w:w="466"/>
        <w:gridCol w:w="1297"/>
        <w:gridCol w:w="648"/>
      </w:tblGrid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8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8-11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XLE,RR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3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3-1216-B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HEEL-ASSY,RR,SOLID,F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3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3-10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UPLING-ASSY,RR HUB,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36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36-103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SLEEVE,RR HUB L=33M/M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41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41-11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OCKET-HUB,46T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01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01-1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LT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15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45-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T 10MM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0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 CASTLE,16MM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46-0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SLEEVE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2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LOCK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17.2X25X9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RR AXLE,LH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B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17X28X3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104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47M/M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A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104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62M/M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0-0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SEAL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A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0-0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SEAL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7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7-11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R CHAIN EK630 98L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14-03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OCK DAMPER,REAR HUB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D40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COTTER,4.0X35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B62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L BEARING,#620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A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B6303ZZ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G,BALL,#6303ZZC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1</w:t>
            </w:r>
          </w:p>
        </w:tc>
        <w:tc>
          <w:tcPr>
            <w:tcW w:w="2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1B25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\"0\" RING,65MM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2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5:00Z</dcterms:created>
  <dc:creator>F.H van de laar</dc:creator>
  <dc:description/>
  <dc:language>en-US</dc:language>
  <cp:lastModifiedBy>F.H van de laar</cp:lastModifiedBy>
  <dcterms:modified xsi:type="dcterms:W3CDTF">2001-03-18T20:15:00Z</dcterms:modified>
  <cp:revision>2</cp:revision>
  <dc:subject/>
  <dc:title>Ref #</dc:title>
</cp:coreProperties>
</file>