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853"/>
        <w:gridCol w:w="2950"/>
        <w:gridCol w:w="468"/>
        <w:gridCol w:w="1302"/>
        <w:gridCol w:w="650"/>
      </w:tblGrid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6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SEAT LOCK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F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5137-H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SEAT,EBONY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-103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OK,SEAT LOCK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2A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08-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OK, SEA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85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85-11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OPPER,SPRING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99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99-0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SE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109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109-10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IP-FRAME,SEAT,LH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109A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109-10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IP-FRAME,SEAT,RH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016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016-1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SPRING MOUNT,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01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01-14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T-ASSY,DUA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03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03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ATHER,SEA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4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8X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04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A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18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SEAT COVER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4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SEA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2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6.8X10X8.5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8.2X13X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 RUBBER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7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SEAT REMOVER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HOOK RETURN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S08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A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S08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,8X35,BLAC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06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1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7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7B06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 6X14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6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PAN HEAD 6X1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6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6B06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P-CROS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2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7:00Z</dcterms:created>
  <dc:creator>F.H van de laar</dc:creator>
  <dc:description/>
  <dc:language>en-US</dc:language>
  <cp:lastModifiedBy>F.H van de laar</cp:lastModifiedBy>
  <dcterms:modified xsi:type="dcterms:W3CDTF">2001-03-18T20:17:00Z</dcterms:modified>
  <cp:revision>2</cp:revision>
  <dc:subject/>
  <dc:title>Ref #</dc:title>
</cp:coreProperties>
</file>