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2603"/>
        <w:gridCol w:w="3021"/>
        <w:gridCol w:w="492"/>
        <w:gridCol w:w="1374"/>
        <w:gridCol w:w="686"/>
      </w:tblGrid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2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TAIL LAM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4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4-19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5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5-103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MP-TAIL,BLACK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6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6-1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NS,TAIL LAM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7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7-10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DY-COMP-TAIL LAMP,B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7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20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77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30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4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6.8X10X21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69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69-0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LB,12V 32/3C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75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75-128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MPER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36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TAIL LAMP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4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2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30:00Z</dcterms:created>
  <dc:creator>F.H van de laar</dc:creator>
  <dc:description/>
  <dc:language>en-US</dc:language>
  <cp:lastModifiedBy>F.H van de laar</cp:lastModifiedBy>
  <dcterms:modified xsi:type="dcterms:W3CDTF">2001-03-18T20:30:00Z</dcterms:modified>
  <cp:revision>2</cp:revision>
  <dc:subject/>
  <dc:title>Ref #</dc:title>
</cp:coreProperties>
</file>