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3158"/>
        <w:gridCol w:w="2755"/>
        <w:gridCol w:w="456"/>
        <w:gridCol w:w="1240"/>
        <w:gridCol w:w="629"/>
      </w:tblGrid>
      <w:tr>
        <w:trPr>
          <w:trHeight w:val="510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  <w:lang w:val="en-GB"/>
              </w:rPr>
              <w:t>Ref #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  <w:lang w:val="en-GB"/>
              </w:rPr>
              <w:t>Part #</w:t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  <w:lang w:val="en-GB"/>
              </w:rPr>
              <w:t>Description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  <w:lang w:val="en-GB"/>
              </w:rPr>
              <w:t>Qty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  <w:lang w:val="en-GB"/>
              </w:rPr>
              <w:t>Spec Code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  <w:lang w:val="en-GB"/>
              </w:rPr>
              <w:t>Price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1009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1009-1037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GASKET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4025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4024-1434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COVER,FUEL GAUGE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32052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32052-1180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BRACKET-TANK,RR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43058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1039-010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\"0\" RING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1001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1002-5117-H8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TANK-COMP-FUEL,EBONY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CN,US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1001A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1002-5118-H8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TANK-FUEL,EBONY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CA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1023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1023-1054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TAP-ASSY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3"/>
                <w:szCs w:val="13"/>
                <w:lang w:val="es-ES_tradnl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3"/>
                <w:szCs w:val="13"/>
                <w:lang w:val="es-ES_tradnl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3"/>
                <w:szCs w:val="13"/>
                <w:lang w:val="es-ES_tradnl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3"/>
                <w:szCs w:val="13"/>
                <w:lang w:val="es-ES_tradnl"/>
              </w:rPr>
              <w:t>51049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3"/>
                <w:szCs w:val="13"/>
                <w:lang w:val="es-ES_tradnl"/>
              </w:rPr>
              <w:t>51049-1097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s-ES_tradnl"/>
              </w:rPr>
            </w:pPr>
            <w:r>
              <w:rPr>
                <w:rFonts w:cs="Tahoma" w:ascii="Tahoma" w:hAnsi="Tahoma"/>
                <w:sz w:val="13"/>
                <w:szCs w:val="13"/>
                <w:lang w:val="es-ES_tradnl"/>
              </w:rPr>
              <w:t>CAP-TANK,FUEL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2005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52005-1054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GAUGE,FUEL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01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01-1069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BOLT,FUEL GAUGE FIT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01A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01-1091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BOLT,6X20,FUEL TAP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15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15-1078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NUT-6MM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22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22-1038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WASHER,PLAIN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22A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22-183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WASHER-PLAIN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27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27-1848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COLLAR,L=7.4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37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37-147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CLAMP,CHAIN OILER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55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55-1023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\"0\" RING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55A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55-1036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\"0\" RING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-125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DAMPER RUBBER,FL TANK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A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-1445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DAMPER,SIDE COVER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B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-1447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DAMPER,FUEL TANK,RR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C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-1556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DAMPER,FUEL TANK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D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75-1564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DAMPER,COWLING STAY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93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92093-1030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OIL SEAL,FUEL TANK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CA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20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20B0510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SCREW PAN HEAD 5X1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 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702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702A071000   </w:t>
            </w:r>
            <w:r>
              <w:rPr>
                <w:rFonts w:cs="Tahoma" w:ascii="Tahoma" w:hAnsi="Tahoma"/>
                <w:color w:val="0000FF"/>
                <w:sz w:val="13"/>
                <w:szCs w:val="13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TUBE-BREATHER (BULK)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3"/>
                <w:szCs w:val="13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3"/>
                <w:szCs w:val="13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43300" cy="4622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2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32:00Z</dcterms:created>
  <dc:creator>F.H van de laar</dc:creator>
  <dc:description/>
  <dc:language>en-US</dc:language>
  <cp:lastModifiedBy>F.H van de laar</cp:lastModifiedBy>
  <cp:lastPrinted>2001-03-19T23:41:00Z</cp:lastPrinted>
  <dcterms:modified xsi:type="dcterms:W3CDTF">2001-03-19T22:46:00Z</dcterms:modified>
  <cp:revision>3</cp:revision>
  <dc:subject/>
  <dc:title>Ref #</dc:title>
</cp:coreProperties>
</file>