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2449"/>
        <w:gridCol w:w="3377"/>
        <w:gridCol w:w="464"/>
        <w:gridCol w:w="1292"/>
        <w:gridCol w:w="645"/>
      </w:tblGrid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69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PILOT BOX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8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METER HOUSING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B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8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METER CASE,LWR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8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8-119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OCKET-ASSY,LAMP ASSY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8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8-12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OCKET-ASSY,FUEL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8B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8-12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OCKET-ASSY,METER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05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05-12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EEDOMETER,MPH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,US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05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05-12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EEDOMETER,KM/H (Canada)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N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08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08-10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CKET-METER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08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08-11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METER,FUEL TA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15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15-12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ACHOMETER,X1000R/MIN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23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23-1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METER CASE,LAMP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23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23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METER CASE,FUEL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23B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5023-11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METER CASE,UPP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8011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8011-10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ETER,FUEL&amp;WARNING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8011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011-1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ER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014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014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BOW,SPEEDOMETER GEA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1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4X16,BLACK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17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2X6,BLACK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B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2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TAPPING,4X12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7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C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2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TAPPING,3X12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2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,6MM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-10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LB,12V3W T-7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LB,12V1.4W T-5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49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METER BRACKET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7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7-10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KNOB,RESET TRIP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5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5C08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UPSET-WSP-SMALL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4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4C04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+-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B05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P-CROS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A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C04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P-CROS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</w:t>
            </w:r>
          </w:p>
        </w:tc>
        <w:tc>
          <w:tcPr>
            <w:tcW w:w="2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B05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T,5MM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55:00Z</dcterms:created>
  <dc:creator>F.H van de laar</dc:creator>
  <dc:description/>
  <dc:language>en-US</dc:language>
  <cp:lastModifiedBy>F.H van de laar</cp:lastModifiedBy>
  <cp:lastPrinted>2001-03-19T23:47:00Z</cp:lastPrinted>
  <dcterms:modified xsi:type="dcterms:W3CDTF">2001-03-19T22:54:00Z</dcterms:modified>
  <cp:revision>4</cp:revision>
  <dc:subject/>
  <dc:title>Ref #</dc:title>
</cp:coreProperties>
</file>