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2596"/>
        <w:gridCol w:w="3038"/>
        <w:gridCol w:w="491"/>
        <w:gridCol w:w="1370"/>
        <w:gridCol w:w="684"/>
      </w:tblGrid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2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CYLINDER HEAD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4025-143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,CYLINDER HEAD,B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06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4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A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02-10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LT,6X4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42:00Z</dcterms:created>
  <dc:creator>F.H van de laar</dc:creator>
  <dc:description/>
  <dc:language>en-US</dc:language>
  <cp:lastModifiedBy>F.H van de laar</cp:lastModifiedBy>
  <dcterms:modified xsi:type="dcterms:W3CDTF">2001-03-18T18:42:00Z</dcterms:modified>
  <cp:revision>2</cp:revision>
  <dc:subject/>
  <dc:title>Ref #</dc:title>
</cp:coreProperties>
</file>