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2614"/>
        <w:gridCol w:w="2994"/>
        <w:gridCol w:w="495"/>
        <w:gridCol w:w="1379"/>
        <w:gridCol w:w="689"/>
      </w:tblGrid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01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01-51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T-CRANKCASE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13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13-10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POSITION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14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14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POSITIONING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-11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,OIL PRESSURE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07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5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A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0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4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4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4-0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UD,10X153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4A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04-10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,10X133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04B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04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,10X116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3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2-0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 DOWEL 6MM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A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03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DOWEL,10X8.2X14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5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5-09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\"O\" RING,8.8MM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A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70D20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 RING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B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5-11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O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-0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ZZLE,OIL BIAS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A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-0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ZZLE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B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-0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ZZLE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C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2-0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ZZLE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0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A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09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MAIN GALLARY,18X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1B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 CNTSNK HD 6X2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2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53:00Z</dcterms:created>
  <dc:creator>F.H van de laar</dc:creator>
  <dc:description/>
  <dc:language>en-US</dc:language>
  <cp:lastModifiedBy>F.H van de laar</cp:lastModifiedBy>
  <dcterms:modified xsi:type="dcterms:W3CDTF">2001-03-18T18:53:00Z</dcterms:modified>
  <cp:revision>2</cp:revision>
  <dc:subject/>
  <dc:title>Ref #</dc:title>
</cp:coreProperties>
</file>