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2593"/>
        <w:gridCol w:w="3044"/>
        <w:gridCol w:w="491"/>
        <w:gridCol w:w="1369"/>
        <w:gridCol w:w="684"/>
      </w:tblGrid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1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1-04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EVER ASSY,GEAR SFT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242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242-109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EVER-ASSY-CHANGE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242A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242-11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EVER-ASSY-CHANGE,PED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9110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9110-101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D-ASSY-TIE,CHANGE L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03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NEUTRAL POSITION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A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4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RETURN SPRING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B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7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HEX HEAD,10X26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25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5X1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4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14.5X21X1.2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A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4-07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LOCK,10MM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-07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-NEUTRAL POSITION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57-0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UBBER CHANGE PEDAL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A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3-01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KICK PAWL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B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3-02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CHG PEDL RTRN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S062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,6X20,BLA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2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37:00Z</dcterms:created>
  <dc:creator>F.H van de laar</dc:creator>
  <dc:description/>
  <dc:language>en-US</dc:language>
  <cp:lastModifiedBy>F.H van de laar</cp:lastModifiedBy>
  <dcterms:modified xsi:type="dcterms:W3CDTF">2001-03-18T19:37:00Z</dcterms:modified>
  <cp:revision>2</cp:revision>
  <dc:subject/>
  <dc:title>Ref #</dc:title>
</cp:coreProperties>
</file>