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591"/>
        <w:gridCol w:w="3049"/>
        <w:gridCol w:w="490"/>
        <w:gridCol w:w="1367"/>
        <w:gridCol w:w="683"/>
      </w:tblGrid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1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1-116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UTCH-ASSY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7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7-04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UB,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8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8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-FRICTIO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9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89-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,CLUTCH STEEL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7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5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5-11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USING-COMP-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02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02-102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LEASE-COMP-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87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87-10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-CLUTCH OPERATI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02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02-10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,CLUTCH,6T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0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CLUTCH SPR FITT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5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20MM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11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PLAIN,2.3X20.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5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5-1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IM,15.3X27.5X1.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6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6-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TH 25.5X47X2.5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6A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6-12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ACER,25.3X42X2.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8-1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HING,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-02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,KTV32372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A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6-105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ARING-NEEDLE,AXK11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1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22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122-10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LLER,10X1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</w:t>
            </w:r>
          </w:p>
        </w:tc>
        <w:tc>
          <w:tcPr>
            <w:tcW w:w="2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82K9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RCLIP 9MM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2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47:00Z</dcterms:created>
  <dc:creator>F.H van de laar</dc:creator>
  <dc:description/>
  <dc:language>en-US</dc:language>
  <cp:lastModifiedBy>F.H van de laar</cp:lastModifiedBy>
  <dcterms:modified xsi:type="dcterms:W3CDTF">2001-03-18T18:47:00Z</dcterms:modified>
  <cp:revision>2</cp:revision>
  <dc:subject/>
  <dc:title>Ref #</dc:title>
</cp:coreProperties>
</file>