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2794"/>
        <w:gridCol w:w="2986"/>
        <w:gridCol w:w="467"/>
        <w:gridCol w:w="1304"/>
        <w:gridCol w:w="651"/>
      </w:tblGrid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-127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B,SIGNAL LAMP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A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-127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B,SIGNAL LAMP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-175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,WINDSHIELD END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A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-176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,COWLING INNER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9154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9154-10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INDSHIELD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3044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3044-111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RIM,COWLING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3044A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3044-112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RIM,WINDSHIELD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28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28-506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WLING,INNER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28A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28-5034-J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WLING,UPP,OUTER,EBO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01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01-114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MIRROR-ASSY,LH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01A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6001-114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MIRROR-ASSY,RH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8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6X25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65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A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3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,5X25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17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CAP 6MM,BLACK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A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07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-6MM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B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71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C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3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COWLING,5MM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D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3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COWLING,5MM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152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NYLON,5.3X11.5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A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154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7X18X1.2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B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22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PLAIN,7MM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4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6.8X10X21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A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6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REAR FENDER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B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75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5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COWLING,L=5.5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05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6" name="Image2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A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49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7" name="Image26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,MIRROR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B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5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8" name="Image27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,MIRROR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C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7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9" name="Image28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UBBER,FENDER COVER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D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7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0" name="Image29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 RUBBER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1</w:t>
            </w:r>
          </w:p>
        </w:tc>
        <w:tc>
          <w:tcPr>
            <w:tcW w:w="2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1C063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1" name="Image30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CSK-CROS,6X3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NoPick(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NoPick(" TargetMode="External"/><Relationship Id="rId52" Type="http://schemas.openxmlformats.org/officeDocument/2006/relationships/image" Target="media/image1.png"/><Relationship Id="rId53" Type="http://schemas.openxmlformats.org/officeDocument/2006/relationships/hyperlink" Target="javascript:NoPick(" TargetMode="External"/><Relationship Id="rId54" Type="http://schemas.openxmlformats.org/officeDocument/2006/relationships/image" Target="media/image1.png"/><Relationship Id="rId55" Type="http://schemas.openxmlformats.org/officeDocument/2006/relationships/hyperlink" Target="javascript:NoPick(" TargetMode="External"/><Relationship Id="rId56" Type="http://schemas.openxmlformats.org/officeDocument/2006/relationships/image" Target="media/image1.png"/><Relationship Id="rId57" Type="http://schemas.openxmlformats.org/officeDocument/2006/relationships/hyperlink" Target="javascript:NoPick(" TargetMode="External"/><Relationship Id="rId58" Type="http://schemas.openxmlformats.org/officeDocument/2006/relationships/image" Target="media/image1.png"/><Relationship Id="rId59" Type="http://schemas.openxmlformats.org/officeDocument/2006/relationships/hyperlink" Target="javascript:NoPick(" TargetMode="External"/><Relationship Id="rId60" Type="http://schemas.openxmlformats.org/officeDocument/2006/relationships/image" Target="media/image1.png"/><Relationship Id="rId61" Type="http://schemas.openxmlformats.org/officeDocument/2006/relationships/hyperlink" Target="javascript:NoPick(" TargetMode="External"/><Relationship Id="rId62" Type="http://schemas.openxmlformats.org/officeDocument/2006/relationships/image" Target="media/image1.png"/><Relationship Id="rId63" Type="http://schemas.openxmlformats.org/officeDocument/2006/relationships/hyperlink" Target="javascript:NoPick(" TargetMode="External"/><Relationship Id="rId64" Type="http://schemas.openxmlformats.org/officeDocument/2006/relationships/image" Target="media/image2.jpe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17:00Z</dcterms:created>
  <dc:creator>F.H van de laar</dc:creator>
  <dc:description/>
  <dc:language>en-US</dc:language>
  <cp:lastModifiedBy>F.H van de laar</cp:lastModifiedBy>
  <dcterms:modified xsi:type="dcterms:W3CDTF">2001-03-18T19:17:00Z</dcterms:modified>
  <cp:revision>2</cp:revision>
  <dc:subject/>
  <dc:title>Ref #</dc:title>
</cp:coreProperties>
</file>