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2582"/>
        <w:gridCol w:w="3071"/>
        <w:gridCol w:w="488"/>
        <w:gridCol w:w="1362"/>
        <w:gridCol w:w="681"/>
      </w:tblGrid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-16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SIDE STAND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2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2-13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OK,SIDE STAND SWITC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2A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2-13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OK,CENTER STAND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11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11-11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AND-CENTE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4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4-11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AND-SIDE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2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MAIN STAND FITTI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3-1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 SIDE STAND FIT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B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8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IDE STAND,6MM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8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LOCK,10MM,BLACK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1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MAIN STAND,R.H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8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SIDE STAND,BLA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5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3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3H12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LOCK 12MM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2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25:00Z</dcterms:created>
  <dc:creator>F.H van de laar</dc:creator>
  <dc:description/>
  <dc:language>en-US</dc:language>
  <cp:lastModifiedBy>F.H van de laar</cp:lastModifiedBy>
  <dcterms:modified xsi:type="dcterms:W3CDTF">2001-03-18T20:25:00Z</dcterms:modified>
  <cp:revision>2</cp:revision>
  <dc:subject/>
  <dc:title>Ref #</dc:title>
</cp:coreProperties>
</file>