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2574"/>
        <w:gridCol w:w="3087"/>
        <w:gridCol w:w="487"/>
        <w:gridCol w:w="1358"/>
        <w:gridCol w:w="679"/>
      </w:tblGrid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18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18-14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ARK,GENERATOR COV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18A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18-14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ARK,PULSING COIL COV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-112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,OIL&amp;OIL FILT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A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-122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,DAILY SAFETY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B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-12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,BATTERY VEN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C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1-12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,CHAI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7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37-12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,TIRE &amp; LOAD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040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040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EL,BRAKE-I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,US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40A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40-11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-WARNING,FUEL T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40B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40-11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-WARNING,GASOLI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2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54:00Z</dcterms:created>
  <dc:creator>F.H van de laar</dc:creator>
  <dc:description/>
  <dc:language>en-US</dc:language>
  <cp:lastModifiedBy>F.H van de laar</cp:lastModifiedBy>
  <dcterms:modified xsi:type="dcterms:W3CDTF">2001-03-18T19:54:00Z</dcterms:modified>
  <cp:revision>2</cp:revision>
  <dc:subject/>
  <dc:title>Ref #</dc:title>
</cp:coreProperties>
</file>