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2785"/>
        <w:gridCol w:w="3039"/>
        <w:gridCol w:w="468"/>
        <w:gridCol w:w="1277"/>
        <w:gridCol w:w="645"/>
      </w:tblGrid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Ref #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art #</w:t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Description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Qty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Spec Code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rice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08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08-103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LINER,PISTON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7010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7010-105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WITCH,BRAKE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2032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2033-106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PIPE,BRAKE,FR,LH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2032A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2033-106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PIPE,BRAKE,FR,RH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15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15-108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YLINDER-ASSY-MASTER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20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20-107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PISTON-COMP-BRAKE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22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22-100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TOPPER-BRAKE,PISTON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26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26-101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AP-BRAKE,FRONT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28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28-102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DIAPHRAGM,MASTER CYL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34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34-101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HOLDER-BRAKE,MASTER C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6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6-105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REATHER-BRAKE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7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7-100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AP-BREATHER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9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9-116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HOSE-BRAKE,FR,L=18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9A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9-116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HOSE-BRAKE,L=325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9B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59-127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HOSE-BRAKE,FR,L=3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61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61-100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JOINT BRAKE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61A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61-100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JOINT-BRAKE,FR,RH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61B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61-100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JOINT-BRAKE,FR,LH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6092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6092-102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LEVER-GRIP,MASTER CY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9006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9006-104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OT,DUST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9016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9016-104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OVER-SEAL,BRK PISTON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-1888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OIL,L=23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A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-105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CREW,COUNTERSUNK HED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B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-190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C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-151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6X37.3,BLACK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D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-151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W/WASHER,6X25,B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E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-153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CREW-COUNTERSUNK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15-119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NUT,LOCK,6MM,BLACK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3067-00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-OIL BOLT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7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66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66-107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PLUG,9.5X8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72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72-05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AND,WIRING HARNESS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S061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SOCKET,6X14,BLAC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4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0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30G066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3" name="Image3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FLANGED,6X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0C061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4" name="Image3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UPSET-WS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drawing>
          <wp:inline distT="0" distB="0" distL="0" distR="0">
            <wp:extent cx="3543300" cy="4622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NoPick(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NoPick(" TargetMode="External"/><Relationship Id="rId70" Type="http://schemas.openxmlformats.org/officeDocument/2006/relationships/image" Target="media/image2.jpe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27:00Z</dcterms:created>
  <dc:creator>F.H van de laar</dc:creator>
  <dc:description/>
  <dc:language>en-US</dc:language>
  <cp:lastModifiedBy>F.H van de laar</cp:lastModifiedBy>
  <dcterms:modified xsi:type="dcterms:W3CDTF">2001-03-18T19:27:00Z</dcterms:modified>
  <cp:revision>2</cp:revision>
  <dc:subject/>
  <dc:title>Ref #</dc:title>
</cp:coreProperties>
</file>