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2469"/>
        <w:gridCol w:w="3335"/>
        <w:gridCol w:w="467"/>
        <w:gridCol w:w="1302"/>
        <w:gridCol w:w="651"/>
      </w:tblGrid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4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64-0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,HEAD LIGHT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-103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,HEAD LAMP SOCK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4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4-11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MP-HEAD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6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6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M-LAMP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7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07-104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NS-COMP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6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6-102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HEAD LAMP SOCKE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2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22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19-02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 HEAD,5X12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A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04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HEAD LAMP LENS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3-01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NAVAILABLE IN PRICE BOOK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0-02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HEAD LAMP RIM FIT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1-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3021-0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-PLAIN,5MM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13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FUEL TANK FITT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A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REAR FEND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9-1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LB,12V-60/55W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60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A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2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 RUBBER,RR FEN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1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HEAD LAMP LENS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5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5G08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MALL-UPSET 8X25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6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6B06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LT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2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40:00Z</dcterms:created>
  <dc:creator>F.H van de laar</dc:creator>
  <dc:description/>
  <dc:language>en-US</dc:language>
  <cp:lastModifiedBy>F.H van de laar</cp:lastModifiedBy>
  <dcterms:modified xsi:type="dcterms:W3CDTF">2001-03-18T19:40:00Z</dcterms:modified>
  <cp:revision>2</cp:revision>
  <dc:subject/>
  <dc:title>Ref #</dc:title>
</cp:coreProperties>
</file>