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2610"/>
        <w:gridCol w:w="3006"/>
        <w:gridCol w:w="494"/>
        <w:gridCol w:w="1377"/>
        <w:gridCol w:w="688"/>
      </w:tblGrid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2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2-118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EAD-ASSY-CYLINDER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4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4-11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-HEAD,CYLINDER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5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065-113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-CARBURETOR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2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13-00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UIDE,INLET VALVE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2A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02-10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UIDE,EXHAUST VALVE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1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6X38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4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8X43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1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6X14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8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4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4-110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UD,8X28.5,BLACK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4A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4-11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UD,8X35,BLACK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8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FLANGED CAP,10MM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33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36-02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RCLIP-VALVE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37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37-0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MP-INLET PIPE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3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42-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IN-DOWEL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6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66-11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UG,CAMSHAFT,11.35X1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1</w:t>
            </w:r>
          </w:p>
        </w:tc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1B10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PLAIN 10MM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45:00Z</dcterms:created>
  <dc:creator>F.H van de laar</dc:creator>
  <dc:description/>
  <dc:language>en-US</dc:language>
  <cp:lastModifiedBy>F.H van de laar</cp:lastModifiedBy>
  <dcterms:modified xsi:type="dcterms:W3CDTF">2001-03-18T18:45:00Z</dcterms:modified>
  <cp:revision>2</cp:revision>
  <dc:subject/>
  <dc:title>Ref #</dc:title>
</cp:coreProperties>
</file>