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2566"/>
        <w:gridCol w:w="3106"/>
        <w:gridCol w:w="486"/>
        <w:gridCol w:w="1354"/>
        <w:gridCol w:w="677"/>
      </w:tblGrid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-11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,CHANGE DRUM PI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0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0-1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IFT FORK,LOW,2&amp;3R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0A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0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ORK-SHIFT,4TH&amp;TOP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5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45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M-CHANGE DRU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51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51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NEUTRAL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39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39-10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RUM-ASSY-CHANGE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47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47-5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SHIFT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5-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 CHECK VALVE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37M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 GEAR CHANGE DRU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A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OWEL PIN,8X18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B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GEAR CHNGE DRU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6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6-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G,NEDL,37BTM4312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CNTSNK HD 6X20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J12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 12M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A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0J3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30MM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D30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 COTTER 3.0X20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10</w:t>
            </w:r>
          </w:p>
        </w:tc>
        <w:tc>
          <w:tcPr>
            <w:tcW w:w="2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10A04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DOWEL,4X6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2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5:00Z</dcterms:created>
  <dc:creator>F.H van de laar</dc:creator>
  <dc:description/>
  <dc:language>en-US</dc:language>
  <cp:lastModifiedBy>F.H van de laar</cp:lastModifiedBy>
  <dcterms:modified xsi:type="dcterms:W3CDTF">2001-03-18T19:35:00Z</dcterms:modified>
  <cp:revision>2</cp:revision>
  <dc:subject/>
  <dc:title>Ref #</dc:title>
</cp:coreProperties>
</file>