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850"/>
        <w:gridCol w:w="2935"/>
        <w:gridCol w:w="470"/>
        <w:gridCol w:w="1310"/>
        <w:gridCol w:w="654"/>
      </w:tblGrid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0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01-1112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ENDER-ASSY-FRONT,F.R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01A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01-1112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ENDER-ASSY-FRONT,F.R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22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22-1115-6Z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ENDER-COMP-REAR,RR,B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23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23-11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ENDER-REAR,FR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34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34-10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INFORCE,FENDER,RR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16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3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8X20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4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CABLE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UPSET-WSP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18:00Z</dcterms:created>
  <dc:creator>F.H van de laar</dc:creator>
  <dc:description/>
  <dc:language>en-US</dc:language>
  <cp:lastModifiedBy>F.H van de laar</cp:lastModifiedBy>
  <dcterms:modified xsi:type="dcterms:W3CDTF">2001-03-18T19:18:00Z</dcterms:modified>
  <cp:revision>2</cp:revision>
  <dc:subject/>
  <dc:title>Ref #</dc:title>
</cp:coreProperties>
</file>