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2575"/>
        <w:gridCol w:w="3087"/>
        <w:gridCol w:w="487"/>
        <w:gridCol w:w="1359"/>
        <w:gridCol w:w="679"/>
      </w:tblGrid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09-198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ASKET,TENSION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4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4-0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M SHAFT,INLE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4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4-01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M SHAFT,EXHAUS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6-1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OCKET,CAMSHAFT 46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9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49-101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ENSIONER,CAM CHA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3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3-103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IDE,CHAIN UPP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3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3-105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IDE-CHAIN REA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3B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3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IDE-CHAIN,F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1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16-10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,PUSH,CAM CHAIN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16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16-103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PUSH,TENSION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911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52-003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AFT,CAM CHAIN GUIDE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15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T,TENSIONER ADJUS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3-2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PROCKET FITTING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,TENSIONER,18M/M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07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OIL PUMP BANJO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117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,18.3X24X1.4T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7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57-131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AIN,CAM,82RH2015-1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13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,CAM CHAIN GUID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3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TENSION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37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TENSIONER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G06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30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A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H063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35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2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32:00Z</dcterms:created>
  <dc:creator>F.H van de laar</dc:creator>
  <dc:description/>
  <dc:language>en-US</dc:language>
  <cp:lastModifiedBy>F.H van de laar</cp:lastModifiedBy>
  <dcterms:modified xsi:type="dcterms:W3CDTF">2001-03-18T18:32:00Z</dcterms:modified>
  <cp:revision>2</cp:revision>
  <dc:subject/>
  <dc:title>Ref #</dc:title>
</cp:coreProperties>
</file>