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2576"/>
        <w:gridCol w:w="3084"/>
        <w:gridCol w:w="487"/>
        <w:gridCol w:w="1359"/>
        <w:gridCol w:w="679"/>
      </w:tblGrid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59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59-10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NNECTO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10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10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-ASSY-BRAK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15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15-12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LINDER-ASSY-MASTER.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0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0-10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STON-COMP-BRAK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6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6-10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P-BRAK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7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7-10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,DIAPHRAG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8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8-10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IAPHRAG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-10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CKING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58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58-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,DUST SEAL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59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59-11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SE-BRAK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59A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59-11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SE-BRAKE,L=630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78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78-10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SERVOI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6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6-103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-SEAL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6A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6-104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-SEAL,BRAKE PIS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88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OIL,L=23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67-0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-OIL BOL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38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BRAKE HOS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101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3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 HOSE PROTECT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P08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B06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6X20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1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1J25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RIP-TYPE-C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D201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 COTTER 2.0X15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2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10:00Z</dcterms:created>
  <dc:creator>F.H van de laar</dc:creator>
  <dc:description/>
  <dc:language>en-US</dc:language>
  <cp:lastModifiedBy>F.H van de laar</cp:lastModifiedBy>
  <dcterms:modified xsi:type="dcterms:W3CDTF">2001-03-18T20:10:00Z</dcterms:modified>
  <cp:revision>2</cp:revision>
  <dc:subject/>
  <dc:title>Ref #</dc:title>
</cp:coreProperties>
</file>