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2621"/>
        <w:gridCol w:w="2977"/>
        <w:gridCol w:w="496"/>
        <w:gridCol w:w="1383"/>
        <w:gridCol w:w="691"/>
      </w:tblGrid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80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80-11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ISC,FR,SILV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20-10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COMP-BRAKE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FR,LH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A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FR,RH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B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FR,LH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C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1-118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LIPER-ASSY,FR,RH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-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,PISTON SEAL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A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49-1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CKING,PISTON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6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EED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57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,BREED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82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82-102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D-ASSY-BRAKE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-109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OT,CALIP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A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6-109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OT,CALIP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4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10X41,BL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8X30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PAD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6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PAD STOPPER</w:t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2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3:00Z</dcterms:created>
  <dc:creator>F.H van de laar</dc:creator>
  <dc:description/>
  <dc:language>en-US</dc:language>
  <cp:lastModifiedBy>F.H van de laar</cp:lastModifiedBy>
  <dcterms:modified xsi:type="dcterms:W3CDTF">2001-03-18T19:23:00Z</dcterms:modified>
  <cp:revision>2</cp:revision>
  <dc:subject/>
  <dc:title>Ref #</dc:title>
</cp:coreProperties>
</file>