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2538"/>
        <w:gridCol w:w="3152"/>
        <w:gridCol w:w="480"/>
        <w:gridCol w:w="1339"/>
        <w:gridCol w:w="669"/>
      </w:tblGrid>
      <w:tr>
        <w:trPr/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19-12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ND,#1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2005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2005-103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AUGE,AIR,3.5KG/CM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07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07-128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OOLKIT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08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08-101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AG,TOOLKIT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04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04-10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ASKET-LIQUID,BLACK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07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07-00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 DRIVER #3 PHLIP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07A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07-10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07-1052 (Canada)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10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10-114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OOL-WRENCH,BOX END,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10A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10-11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OOL-WRENCH,ALLEN,8MM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110B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110-11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110-1115 (Canada)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110C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10-11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OOL-WRENCH,OPEN END,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10D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10-115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OOL-WRENCH,OPEN END,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11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11-0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OOL-WRENCH,OPEN END,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112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112-0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IERS,160MM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2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07:00Z</dcterms:created>
  <dc:creator>F.H van de laar</dc:creator>
  <dc:description/>
  <dc:language>en-US</dc:language>
  <cp:lastModifiedBy>F.H van de laar</cp:lastModifiedBy>
  <dcterms:modified xsi:type="dcterms:W3CDTF">2001-03-18T20:07:00Z</dcterms:modified>
  <cp:revision>2</cp:revision>
  <dc:subject/>
  <dc:title>Ref #</dc:title>
</cp:coreProperties>
</file>