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2600"/>
        <w:gridCol w:w="3027"/>
        <w:gridCol w:w="492"/>
        <w:gridCol w:w="1372"/>
        <w:gridCol w:w="685"/>
      </w:tblGrid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1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SIGNAL LAM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37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37-11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MP-ASSY-SIGNAL,FR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37A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37-11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MP-ASSY-SIGNAL,RR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48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48-10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NS-SIGNAL LAM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06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TAPPING,4X25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4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10MM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2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10.5X37X1.6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-0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LB 12V 32C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A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-0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LB,12V 23/8W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58-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-PLAIN,4MM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39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SIGNAL LAM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B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5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SIGNAL LAMP,FR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2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32:00Z</dcterms:created>
  <dc:creator>F.H van de laar</dc:creator>
  <dc:description/>
  <dc:language>en-US</dc:language>
  <cp:lastModifiedBy>F.H van de laar</cp:lastModifiedBy>
  <dcterms:modified xsi:type="dcterms:W3CDTF">2001-03-18T20:32:00Z</dcterms:modified>
  <cp:revision>2</cp:revision>
  <dc:subject/>
  <dc:title>Ref #</dc:title>
</cp:coreProperties>
</file>