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2818"/>
        <w:gridCol w:w="2986"/>
        <w:gridCol w:w="474"/>
        <w:gridCol w:w="1292"/>
        <w:gridCol w:w="653"/>
      </w:tblGrid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Ref #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Part #</w:t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Description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Qty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Spec Code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Price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1166-00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ASKET,STARTER COVER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12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12-135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AP,TERMINAL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46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46-103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PROCKET,STARTER,58T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07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1143-00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HAFT,IDLE GEAR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93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93-101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LUTCH-ASSY-ONEWAY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25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25-144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OVER,STARTER,F.BLACK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1039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1039-105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RUSH,CARBON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1040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1040-100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PRING-BRUSH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1053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1053-00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PINION,STARTER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1163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1163-105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TARTER-ELECTRIC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6011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6011-107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WIRE,STARTER MOTOR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7010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7010-123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WITCH,MAGNETIC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59051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1167-00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EAR,IDLE,29T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-1098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,6X1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9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1099-00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CREW,PAN HEAD,6X13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15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15-1078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NUT-6MM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15A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15-1078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NUT-6MM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2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1025-01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WASHER,THRUST,0.2T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2A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2-113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WASHER,THRUST,0.8T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6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6-102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PACER,25X36X3.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33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33-03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IRCLIP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33A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33-03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IRCLIP,13M/M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3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3-08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PIN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6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6-05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RG,NEEDLE,K253017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55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1027-008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\"0\" RING,40M/M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55A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55-108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\"0\" RING,STARTER MOTR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71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1017-01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7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ROMMET,CORD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75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1064-00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8" name="Image2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DAMPER MAG SWITCH SHK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81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81-11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9" name="Image28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PRING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122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122-00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0" name="Image29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ROLLER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2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2G066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1" name="Image30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-UPSET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P081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2" name="Image31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,SOCKET,8X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61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61F060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3" name="Image32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WASHER SPRING 6MM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82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82K020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4" name="Image33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IRCLIP 12MM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543300" cy="4622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NoPick(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NoPick(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NoPick(" TargetMode="External"/><Relationship Id="rId60" Type="http://schemas.openxmlformats.org/officeDocument/2006/relationships/image" Target="media/image1.png"/><Relationship Id="rId61" Type="http://schemas.openxmlformats.org/officeDocument/2006/relationships/hyperlink" Target="javascript:NoPick(" TargetMode="External"/><Relationship Id="rId62" Type="http://schemas.openxmlformats.org/officeDocument/2006/relationships/image" Target="media/image1.png"/><Relationship Id="rId63" Type="http://schemas.openxmlformats.org/officeDocument/2006/relationships/hyperlink" Target="javascript:NoPick(" TargetMode="External"/><Relationship Id="rId64" Type="http://schemas.openxmlformats.org/officeDocument/2006/relationships/image" Target="media/image1.png"/><Relationship Id="rId65" Type="http://schemas.openxmlformats.org/officeDocument/2006/relationships/hyperlink" Target="javascript:NoPick(" TargetMode="External"/><Relationship Id="rId66" Type="http://schemas.openxmlformats.org/officeDocument/2006/relationships/image" Target="media/image1.png"/><Relationship Id="rId67" Type="http://schemas.openxmlformats.org/officeDocument/2006/relationships/hyperlink" Target="javascript:NoPick(" TargetMode="External"/><Relationship Id="rId68" Type="http://schemas.openxmlformats.org/officeDocument/2006/relationships/image" Target="media/image1.png"/><Relationship Id="rId69" Type="http://schemas.openxmlformats.org/officeDocument/2006/relationships/hyperlink" Target="javascript:NoPick(" TargetMode="External"/><Relationship Id="rId70" Type="http://schemas.openxmlformats.org/officeDocument/2006/relationships/image" Target="media/image2.jpe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27:00Z</dcterms:created>
  <dc:creator>F.H van de laar</dc:creator>
  <dc:description/>
  <dc:language>en-US</dc:language>
  <cp:lastModifiedBy>F.H van de laar</cp:lastModifiedBy>
  <dcterms:modified xsi:type="dcterms:W3CDTF">2001-03-18T20:27:00Z</dcterms:modified>
  <cp:revision>2</cp:revision>
  <dc:subject/>
  <dc:title>Ref #</dc:title>
</cp:coreProperties>
</file>