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2553"/>
        <w:gridCol w:w="3137"/>
        <w:gridCol w:w="483"/>
        <w:gridCol w:w="1347"/>
        <w:gridCol w:w="673"/>
      </w:tblGrid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-13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INTAKE SILENCE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A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-14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INTAKE PIPE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13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13-11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LEMENT-AIR FILTER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76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INTAKE SILENCER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A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77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INTAKE SILENCER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B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77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INTAKE SILENCER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73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73-11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UCT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60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60-10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PE-INTAKE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60A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60-105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PE-INTAKE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60B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60-105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PE-INTAKE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N,US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60C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60-106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PE-INTAKE,AIR FILTE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162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162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ILENCER-INTAKE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96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ELEMENT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19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SOCKET,6X14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0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5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5-11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ITTING,INTAKE SILENC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2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0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OIL PUMP BANJO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0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HOLDER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A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13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ID=53,BLACK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B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10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CARBURETOR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-13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,BREATHER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A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9-135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UBE,CHAIN COVER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1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1-110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ROMMET,AIR FILTER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1A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1-11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ROMMET,AIR FILTER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93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93-11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AL,TURBOCHARGER,OUT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93A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93-115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AL,TURBOCHARGER,IN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93B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93-11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AL,INTAKE PIPE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C06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0C06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CROS, 6X20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4</w:t>
            </w:r>
          </w:p>
        </w:tc>
        <w:tc>
          <w:tcPr>
            <w:tcW w:w="2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4C05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0" name="Image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P-CROS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NoPick(" TargetMode="External"/><Relationship Id="rId62" Type="http://schemas.openxmlformats.org/officeDocument/2006/relationships/image" Target="media/image2.jpe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6:45:00Z</dcterms:created>
  <dc:creator>F.H van de laar</dc:creator>
  <dc:description/>
  <dc:language>en-US</dc:language>
  <cp:lastModifiedBy>F.H van de laar</cp:lastModifiedBy>
  <dcterms:modified xsi:type="dcterms:W3CDTF">2001-03-18T16:45:00Z</dcterms:modified>
  <cp:revision>2</cp:revision>
  <dc:subject/>
  <dc:title>Ref #</dc:title>
</cp:coreProperties>
</file>