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2725"/>
        <w:gridCol w:w="3205"/>
        <w:gridCol w:w="450"/>
        <w:gridCol w:w="1252"/>
        <w:gridCol w:w="625"/>
      </w:tblGrid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60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59-02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EAR,SPEEDOMETER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60A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60-10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ION,SPEEDOMETER,9T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64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64-10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ECEIVER,SPEEDOMETER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68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68-100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XLE,FRONT,L=204M/M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73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73-1206-B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HEEL-ASSY,FR,SOLID,R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78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78-102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SE-ASSY-METER GEAR,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4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14MM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63-0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 THRST SPD PINI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A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63-0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 THRST SPD PINI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22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FR AXLE L=30MM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A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5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15.2X22X55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3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3-104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IRCLIP,42MM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82-0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,SPRING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-105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IL SEAL,BJN30427-C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A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-105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IL SEAL,AG1144AO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87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87-10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SHING,METER GEAR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1</w:t>
            </w:r>
          </w:p>
        </w:tc>
        <w:tc>
          <w:tcPr>
            <w:tcW w:w="2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1B6302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NAVAILABLE IN PRICE BOOK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2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28:00Z</dcterms:created>
  <dc:creator>F.H van de laar</dc:creator>
  <dc:description/>
  <dc:language>en-US</dc:language>
  <cp:lastModifiedBy>F.H van de laar</cp:lastModifiedBy>
  <dcterms:modified xsi:type="dcterms:W3CDTF">2001-03-18T19:28:00Z</dcterms:modified>
  <cp:revision>2</cp:revision>
  <dc:subject/>
  <dc:title>Ref #</dc:title>
</cp:coreProperties>
</file>