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2596"/>
        <w:gridCol w:w="3036"/>
        <w:gridCol w:w="491"/>
        <w:gridCol w:w="1370"/>
        <w:gridCol w:w="684"/>
      </w:tblGrid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45-0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OIL PUMP COVER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07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86-0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HAFT,OIL PUMP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9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9-11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ATE,OIL FILTER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42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OIL FILTER,F.BL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43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11-0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RAINER,OIL PUMP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82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82-06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IL PUMP ASSY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82A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82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UMP-ASSY-OIL,TURBO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85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85-0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EAR,OIL PUMP,57T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26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26-11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VALVE,OIL FILTER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26A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26-11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VALVE,OIL FILTER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30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30-10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LEAF VALVE ASSY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42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42-0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OIL PUMP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54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54-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TOR ASSY,OIL PUMP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2010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99-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ILTER,OIL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6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HEX HEAD,6X4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0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20.5X30X1.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A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31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PLAIN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-13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,DOWEL,8X1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A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2-04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,DOWEL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43B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42-05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N,DOWEL,6.2X8X2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C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-11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 PIN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-07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\"O\" RING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-CHANG LEVER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A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0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B062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 PAN HEAD 6X22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A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B06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 PAN HEAD 6X3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B06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CNTSNK HD,6X5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0J11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CLIP,11MM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0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0A12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LL STEEL 3/8\'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70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70B20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\"0\" RING,16MM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70A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0B304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1" name="Image3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\"0\" RING,46MM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1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1B259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2" name="Image31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\"0\" RING,90MM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NoPick(" TargetMode="External"/><Relationship Id="rId64" Type="http://schemas.openxmlformats.org/officeDocument/2006/relationships/image" Target="media/image1.png"/><Relationship Id="rId65" Type="http://schemas.openxmlformats.org/officeDocument/2006/relationships/hyperlink" Target="javascript:NoPick(" TargetMode="External"/><Relationship Id="rId66" Type="http://schemas.openxmlformats.org/officeDocument/2006/relationships/image" Target="media/image2.jpe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07:00Z</dcterms:created>
  <dc:creator>F.H van de laar</dc:creator>
  <dc:description/>
  <dc:language>en-US</dc:language>
  <cp:lastModifiedBy>F.H van de laar</cp:lastModifiedBy>
  <dcterms:modified xsi:type="dcterms:W3CDTF">2001-03-18T20:07:00Z</dcterms:modified>
  <cp:revision>2</cp:revision>
  <dc:subject/>
  <dc:title>Ref #</dc:title>
</cp:coreProperties>
</file>