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2586"/>
        <w:gridCol w:w="3061"/>
        <w:gridCol w:w="489"/>
        <w:gridCol w:w="1365"/>
        <w:gridCol w:w="682"/>
      </w:tblGrid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-145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B,REFLECTOR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04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04-521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WITCH-ASSY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05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05-503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WITCH-ASSY-IGNITION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08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08-11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KEY-LOCK,BLANK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(OPTION)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0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0-106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WITCH,SIDE STAND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0A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0-109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WITCH,BRAKE LAMP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6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6-506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OCK-ASSY,FUEL TANK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6A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6-507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OCK-ASSY,HELMET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6B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6-507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OCK-ASSY,SEAT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28012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28012-10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REFLECTOR,REFLEX(FRON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28012A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28012-100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REFLECTOR,REAR REFLEX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59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59-105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SWITCH,SIDE S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74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74-105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LOCK,HELMET,F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74A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74-105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LOCK,HELMET,R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-130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,5X16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25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FLANGED,5MM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14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BRAKE LAMP SW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T061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SOCKET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B061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FLANGED,6X10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C05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CROS,5X12,B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3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3B05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WS-CROS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1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1B05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T,5MM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1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1F05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 SPRING 5MM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1A</w:t>
            </w:r>
          </w:p>
        </w:tc>
        <w:tc>
          <w:tcPr>
            <w:tcW w:w="2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1F06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 SPRING 6MM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NoPick(" TargetMode="External"/><Relationship Id="rId50" Type="http://schemas.openxmlformats.org/officeDocument/2006/relationships/image" Target="media/image2.jpe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52:00Z</dcterms:created>
  <dc:creator>F.H van de laar</dc:creator>
  <dc:description/>
  <dc:language>en-US</dc:language>
  <cp:lastModifiedBy>F.H van de laar</cp:lastModifiedBy>
  <dcterms:modified xsi:type="dcterms:W3CDTF">2001-03-18T19:52:00Z</dcterms:modified>
  <cp:revision>2</cp:revision>
  <dc:subject/>
  <dc:title>Ref #</dc:title>
</cp:coreProperties>
</file>