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2596"/>
        <w:gridCol w:w="3019"/>
        <w:gridCol w:w="491"/>
        <w:gridCol w:w="1369"/>
        <w:gridCol w:w="684"/>
      </w:tblGrid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03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03-11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-STEP,FR,LH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03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03-116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-STEP,FR,RH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-10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EP,FR,RUBBER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-10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EP,RR,RUBBER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B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-10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EP,RR,LH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C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-10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EP,RR,RH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D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-11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EP,FR,LH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E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4028-112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EP,FR,RH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9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1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9-0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LOCK,10MM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114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12X3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11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12X42.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4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STEP HOLDER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44-156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STEP RETURN,RH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58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COIL,STEP,RR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Z05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OCKET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1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1B06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PLAIN 6MM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2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2K01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 CLIP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0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00A08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LL STEEL 1/4\'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2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19:00Z</dcterms:created>
  <dc:creator>F.H van de laar</dc:creator>
  <dc:description/>
  <dc:language>en-US</dc:language>
  <cp:lastModifiedBy>F.H van de laar</cp:lastModifiedBy>
  <dcterms:modified xsi:type="dcterms:W3CDTF">2001-03-18T19:19:00Z</dcterms:modified>
  <cp:revision>2</cp:revision>
  <dc:subject/>
  <dc:title>Ref #</dc:title>
</cp:coreProperties>
</file>