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2611"/>
        <w:gridCol w:w="3002"/>
        <w:gridCol w:w="494"/>
        <w:gridCol w:w="1378"/>
        <w:gridCol w:w="688"/>
      </w:tblGrid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03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03-10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ATOR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07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07-105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TOR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66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066-101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GULATOR-VOLTAGE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-114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12X40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1126-0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WIRING HARNESS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A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36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LEAD WIRE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20P063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SOCKET,6X30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6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86B0614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</w:t>
            </w:r>
          </w:p>
        </w:tc>
        <w:tc>
          <w:tcPr>
            <w:tcW w:w="2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3B05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-CROS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48:00Z</dcterms:created>
  <dc:creator>F.H van de laar</dc:creator>
  <dc:description/>
  <dc:language>en-US</dc:language>
  <cp:lastModifiedBy>F.H van de laar</cp:lastModifiedBy>
  <dcterms:modified xsi:type="dcterms:W3CDTF">2001-03-18T16:48:00Z</dcterms:modified>
  <cp:revision>2</cp:revision>
  <dc:subject/>
  <dc:title>Ref #</dc:title>
</cp:coreProperties>
</file>