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2563"/>
        <w:gridCol w:w="3115"/>
        <w:gridCol w:w="485"/>
        <w:gridCol w:w="1352"/>
        <w:gridCol w:w="676"/>
      </w:tblGrid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8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8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M-DAMPER,MALE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8A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8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M-DAMPER,FEMALE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7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7-1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AR-PRIMARY SPUR,31T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27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27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-TRANSMISSION IN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4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4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UPLING,SECONDARY SH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COUPLING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78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23X46X4.5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5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5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,BALL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6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CAM DAMPER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J22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22MM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1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04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47M/M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</w:t>
            </w:r>
          </w:p>
        </w:tc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B63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 BALL #6305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0:00Z</dcterms:created>
  <dc:creator>F.H van de laar</dc:creator>
  <dc:description/>
  <dc:language>en-US</dc:language>
  <cp:lastModifiedBy>F.H van de laar</cp:lastModifiedBy>
  <dcterms:modified xsi:type="dcterms:W3CDTF">2001-03-18T20:20:00Z</dcterms:modified>
  <cp:revision>2</cp:revision>
  <dc:subject/>
  <dc:title>Ref #</dc:title>
</cp:coreProperties>
</file>