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2576"/>
        <w:gridCol w:w="3082"/>
        <w:gridCol w:w="487"/>
        <w:gridCol w:w="1360"/>
        <w:gridCol w:w="679"/>
      </w:tblGrid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3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OIL PA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5-09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DRIN PLU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OIL PA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43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43-10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LTER,OI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7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70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DY-BREATH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33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33-11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A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34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34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N-OI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5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8X72,BLAC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8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2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5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50-123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-11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TTING,BREATHER BODY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-11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TTING,OIL PA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OIL PUMP BANJO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3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3-103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,DOWEL,10X8.2X14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5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5-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\"O\" RING,91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0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\"O\" RIN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B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\"O\" RIN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C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2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O,OIL PAN COV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1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OIL DRAIN,12X1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0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STAND STOPP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B1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\"O\" RING,8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A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B15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\"O\"RING 10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1</w:t>
            </w:r>
          </w:p>
        </w:tc>
        <w:tc>
          <w:tcPr>
            <w:tcW w:w="2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1B259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\"0\" RING,90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2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03:00Z</dcterms:created>
  <dc:creator>F.H van de laar</dc:creator>
  <dc:description/>
  <dc:language>en-US</dc:language>
  <cp:lastModifiedBy>F.H van de laar</cp:lastModifiedBy>
  <dcterms:modified xsi:type="dcterms:W3CDTF">2001-03-18T20:03:00Z</dcterms:modified>
  <cp:revision>2</cp:revision>
  <dc:subject/>
  <dc:title>Ref #</dc:title>
</cp:coreProperties>
</file>