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2572"/>
        <w:gridCol w:w="3093"/>
        <w:gridCol w:w="487"/>
        <w:gridCol w:w="1357"/>
        <w:gridCol w:w="678"/>
      </w:tblGrid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42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42-10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EIGHT,HANDL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1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1-118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,CLUTCH LEV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-109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WITCH,CLUTCH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85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85-109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OPP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03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03-11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ANDL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12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12-11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-HANDLE,LH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12A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12-11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-HANDLE,RH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19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19-10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IP-ASSY,THROTTL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19A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19-10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IP-ASSY,THROTTL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75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75-102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IP,LH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76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76-104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VER-ASSY-GRIP,LH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91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91-12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USING-ASSY-CNTRL,RH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91A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91-142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USING-ASSY-CONTROL,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91B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91-135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USING-ASSY-CONTROL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92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92-105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VER-GRIP,CLUTCH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5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8X28,BLA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A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54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CLUTCH LEVER,BLA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B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9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HANDLE HOLDER,BL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13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CABLE ADJUST,8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A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2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HUNDLE WEIGH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19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LOCK,6MM,BLAC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A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19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CABLE ADJUST LOC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-101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UG,FRAM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A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-10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UG,9.5X8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B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-112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UG,HANDL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C062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22,BLAC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J06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,6X16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05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05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A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054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A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054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C03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2" name="Image3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CSK-CROS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F06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3" name="Image3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PLAI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NoPick(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NoPick(" TargetMode="External"/><Relationship Id="rId68" Type="http://schemas.openxmlformats.org/officeDocument/2006/relationships/image" Target="media/image2.jpe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38:00Z</dcterms:created>
  <dc:creator>F.H van de laar</dc:creator>
  <dc:description/>
  <dc:language>en-US</dc:language>
  <cp:lastModifiedBy>F.H van de laar</cp:lastModifiedBy>
  <dcterms:modified xsi:type="dcterms:W3CDTF">2001-03-18T19:38:00Z</dcterms:modified>
  <cp:revision>2</cp:revision>
  <dc:subject/>
  <dc:title>Ref #</dc:title>
</cp:coreProperties>
</file>