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837"/>
        <w:gridCol w:w="2942"/>
        <w:gridCol w:w="470"/>
        <w:gridCol w:w="1312"/>
        <w:gridCol w:w="655"/>
      </w:tblGrid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86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CAIN CASE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3001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3001-1204-F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M-COMP-SWING,G.SILV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3032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3032-10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-SWING ARM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0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17.1X25X212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A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0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17.1X24X11.5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B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08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AXLE,RR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0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0-11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ARD,CHAIN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4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2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16MM,BLACK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3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BRAKE HOSE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-1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-NEEDLE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A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1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,AG1258A0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G05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X0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E1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-PLAIN-S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1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33-10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NG, SNAP,43.5M/M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</w:t>
            </w:r>
          </w:p>
        </w:tc>
        <w:tc>
          <w:tcPr>
            <w:tcW w:w="2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A62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 BALL #6203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2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8:00Z</dcterms:created>
  <dc:creator>F.H van de laar</dc:creator>
  <dc:description/>
  <dc:language>en-US</dc:language>
  <cp:lastModifiedBy>F.H van de laar</cp:lastModifiedBy>
  <dcterms:modified xsi:type="dcterms:W3CDTF">2001-03-18T20:28:00Z</dcterms:modified>
  <cp:revision>2</cp:revision>
  <dc:subject/>
  <dc:title>Ref #</dc:title>
</cp:coreProperties>
</file>