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2280"/>
        <w:gridCol w:w="3772"/>
        <w:gridCol w:w="431"/>
        <w:gridCol w:w="1203"/>
        <w:gridCol w:w="602"/>
      </w:tblGrid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-123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B,SENSOR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A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-147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,SENSOR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1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1-109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LDER,FUEL INJECTOR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9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69-143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ATE,FUEL INJECTOR,B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75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THROTTLE SENSOR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75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75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NTROL UNIT-ELECTRON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,US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75A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75-105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NTROL UNIT-ELECTRONIC (Canad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N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76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76-10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NSOR-TEMPERATURE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76A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76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NSOR,AIR TEMPERATUR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76B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76-10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NSOR,PRESSURE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02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02-10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ELAY ASSY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7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7-10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DAPTER,SENSOR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33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33-10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OZZLE-INJECTION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,US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49033A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49033-105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49033-1052 (Canada)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N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0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0-118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UARD,FUEL INJECTOR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7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82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-14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TUBE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-108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INSULATOR,FUEL INJECT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-136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UBE,4X9X80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-11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UG,THR SENSOR COVER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,US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24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INSULATOR,FUEL INJECT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A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3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CONTROL UNIT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S054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SOCKET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A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S06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SOCKET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J06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,6X12,BLA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80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80B06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 6X12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C03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CSK-CROS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0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0B20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\"O\" RING,12MM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2.jpe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29:00Z</dcterms:created>
  <dc:creator>F.H van de laar</dc:creator>
  <dc:description/>
  <dc:language>en-US</dc:language>
  <cp:lastModifiedBy>F.H van de laar</cp:lastModifiedBy>
  <dcterms:modified xsi:type="dcterms:W3CDTF">2001-03-18T19:29:00Z</dcterms:modified>
  <cp:revision>2</cp:revision>
  <dc:subject/>
  <dc:title>Ref #</dc:title>
</cp:coreProperties>
</file>