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64"/>
        <w:gridCol w:w="3091"/>
        <w:gridCol w:w="485"/>
        <w:gridCol w:w="1353"/>
        <w:gridCol w:w="676"/>
      </w:tblGrid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-12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,REED VALVE,LH,BLA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29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29-12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ENGINE,FR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29A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29-13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ENGINE,RR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6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8X45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6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8X6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B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6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10X18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C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74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0X290,BLACK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D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7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10X115,B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10MM,BLAC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8MM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7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L=56.8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57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11X26X12.3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2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3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ENGINE BRACKET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14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14C1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-HEX-FINE,10MM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20:00Z</dcterms:created>
  <dc:creator>F.H van de laar</dc:creator>
  <dc:description/>
  <dc:language>en-US</dc:language>
  <cp:lastModifiedBy>F.H van de laar</cp:lastModifiedBy>
  <dcterms:modified xsi:type="dcterms:W3CDTF">2001-03-18T19:20:00Z</dcterms:modified>
  <cp:revision>2</cp:revision>
  <dc:subject/>
  <dc:title>Ref #</dc:title>
</cp:coreProperties>
</file>