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2485"/>
        <w:gridCol w:w="3691"/>
        <w:gridCol w:w="417"/>
        <w:gridCol w:w="1138"/>
        <w:gridCol w:w="576"/>
      </w:tblGrid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Ref #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Part #</w:t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Description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Qty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Spec Code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Price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60-1068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ASKET,MANIFOLD EXHAU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A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-110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ASKET,10X14.5X1.5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B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-1353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ASKET,EXHAUST MANIFO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C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-135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ASKET,PIPE COMP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D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-1358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ASKET,ELBOW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E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-1408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ASKET,EXHAUST PIPE H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4043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4043-105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FILTER,OIL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8002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8002-1508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DY-COMP-MUFFLER,LH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A,US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8002A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8002-1509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A,USBODY-COMP-MUFFLER,RH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8002B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8002-151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NBODY-COMP-MUFFLER,LH (Canada)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8002C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8002-151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NBODY-COMP-MUFFLER,RH (Canada)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8069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8069-1029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HOLDER-EXHAUST PIPE,F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8080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8080-105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TURBOCHARGER-ASSY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31064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31064-105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PIPE-COMP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39178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39178-1073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MANIFOLD-COMP-EXHAUST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51044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51044-105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TUBE-ASSY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52014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52014-105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ELBOW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2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2-114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,SOCKET,8X16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2A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2-1147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,BANJO,10X26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2B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2-1148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2C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2-117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,10X35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4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4-113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TUD,8X18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3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15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15-138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NUT,LOCK,8MM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8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2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2-139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WASHER,10.5X26X2.3,BL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7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7-145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5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OLLAR,L=14.5,BLACK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8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37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37-127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6" name="Image2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LAMP,MUFFLER,BLACK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37A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37-146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7" name="Image26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LAMP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59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59-136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8" name="Image27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TUBE,15X22.4X95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75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75-01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9" name="Image28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DAMPER RUBB MAIN STAD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75A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75-1563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0" name="Image29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DAMPER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S061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1" name="Image30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-SOCKET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0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0J085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2" name="Image31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-FLANGED,8X55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1J082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3" name="Image32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-FLANGED,8X25,BLA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317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317R080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4" name="Image33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NUT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3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61</w:t>
            </w:r>
          </w:p>
        </w:tc>
        <w:tc>
          <w:tcPr>
            <w:tcW w:w="2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61K080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5" name="Image34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WASHER-SPRING,8MM,BLA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drawing>
          <wp:inline distT="0" distB="0" distL="0" distR="0">
            <wp:extent cx="3543300" cy="4622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NoPick(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NoPick(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NoPick(" TargetMode="External"/><Relationship Id="rId54" Type="http://schemas.openxmlformats.org/officeDocument/2006/relationships/image" Target="media/image1.png"/><Relationship Id="rId55" Type="http://schemas.openxmlformats.org/officeDocument/2006/relationships/hyperlink" Target="javascript:NoPick(" TargetMode="External"/><Relationship Id="rId56" Type="http://schemas.openxmlformats.org/officeDocument/2006/relationships/image" Target="media/image1.png"/><Relationship Id="rId57" Type="http://schemas.openxmlformats.org/officeDocument/2006/relationships/hyperlink" Target="javascript:NoPick(" TargetMode="External"/><Relationship Id="rId58" Type="http://schemas.openxmlformats.org/officeDocument/2006/relationships/image" Target="media/image1.png"/><Relationship Id="rId59" Type="http://schemas.openxmlformats.org/officeDocument/2006/relationships/hyperlink" Target="javascript:NoPick(" TargetMode="External"/><Relationship Id="rId60" Type="http://schemas.openxmlformats.org/officeDocument/2006/relationships/image" Target="media/image1.png"/><Relationship Id="rId61" Type="http://schemas.openxmlformats.org/officeDocument/2006/relationships/hyperlink" Target="javascript:NoPick(" TargetMode="External"/><Relationship Id="rId62" Type="http://schemas.openxmlformats.org/officeDocument/2006/relationships/image" Target="media/image1.png"/><Relationship Id="rId63" Type="http://schemas.openxmlformats.org/officeDocument/2006/relationships/hyperlink" Target="javascript:NoPick(" TargetMode="External"/><Relationship Id="rId64" Type="http://schemas.openxmlformats.org/officeDocument/2006/relationships/image" Target="media/image1.png"/><Relationship Id="rId65" Type="http://schemas.openxmlformats.org/officeDocument/2006/relationships/hyperlink" Target="javascript:NoPick(" TargetMode="External"/><Relationship Id="rId66" Type="http://schemas.openxmlformats.org/officeDocument/2006/relationships/image" Target="media/image1.png"/><Relationship Id="rId67" Type="http://schemas.openxmlformats.org/officeDocument/2006/relationships/hyperlink" Target="javascript:NoPick(" TargetMode="External"/><Relationship Id="rId68" Type="http://schemas.openxmlformats.org/officeDocument/2006/relationships/image" Target="media/image1.png"/><Relationship Id="rId69" Type="http://schemas.openxmlformats.org/officeDocument/2006/relationships/hyperlink" Target="javascript:NoPick(" TargetMode="External"/><Relationship Id="rId70" Type="http://schemas.openxmlformats.org/officeDocument/2006/relationships/image" Target="media/image1.png"/><Relationship Id="rId71" Type="http://schemas.openxmlformats.org/officeDocument/2006/relationships/hyperlink" Target="javascript:NoPick(" TargetMode="External"/><Relationship Id="rId72" Type="http://schemas.openxmlformats.org/officeDocument/2006/relationships/image" Target="media/image2.jpe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59:00Z</dcterms:created>
  <dc:creator>F.H van de laar</dc:creator>
  <dc:description/>
  <dc:language>en-US</dc:language>
  <cp:lastModifiedBy>F.H van de laar</cp:lastModifiedBy>
  <dcterms:modified xsi:type="dcterms:W3CDTF">2001-03-18T19:59:00Z</dcterms:modified>
  <cp:revision>2</cp:revision>
  <dc:subject/>
  <dc:title>Ref #</dc:title>
</cp:coreProperties>
</file>