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2590"/>
        <w:gridCol w:w="3051"/>
        <w:gridCol w:w="490"/>
        <w:gridCol w:w="1367"/>
        <w:gridCol w:w="683"/>
      </w:tblGrid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098-0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,STEERING STEM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02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02-16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RAME-COMP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25MM,T=1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25MM,T=6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22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8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7-0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,STEERING STEM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6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16-1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G,ROLLER,HR320/28XJ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3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3G14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MALL-FINE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1:00Z</dcterms:created>
  <dc:creator>F.H van de laar</dc:creator>
  <dc:description/>
  <dc:language>en-US</dc:language>
  <cp:lastModifiedBy>F.H van de laar</cp:lastModifiedBy>
  <dcterms:modified xsi:type="dcterms:W3CDTF">2001-03-18T19:21:00Z</dcterms:modified>
  <cp:revision>2</cp:revision>
  <dc:subject/>
  <dc:title>Ref #</dc:title>
</cp:coreProperties>
</file>