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"/>
        <w:gridCol w:w="2573"/>
        <w:gridCol w:w="3090"/>
        <w:gridCol w:w="487"/>
        <w:gridCol w:w="1358"/>
        <w:gridCol w:w="678"/>
      </w:tblGrid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007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007-11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TOR,PULSING COIL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19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19-11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IGNIT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21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21-102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IL,IGNITION #1.#4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21A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21-102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IL,IGNITION #2.#3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30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30-10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P-SPARK PLUG,RTFM20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9026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9026-105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IL-PULSING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07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-6MM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26-0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,WIRING HARNESS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0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9EV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ARK PLUG BR9EV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1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31-0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ROMMET-PLUG CAP,A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1A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32-0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ROMMET,SPARK PLG CAP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5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IGNIT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5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5G084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SMALL-UPSE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B052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,5X25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2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53:00Z</dcterms:created>
  <dc:creator>F.H van de laar</dc:creator>
  <dc:description/>
  <dc:language>en-US</dc:language>
  <cp:lastModifiedBy>F.H van de laar</cp:lastModifiedBy>
  <dcterms:modified xsi:type="dcterms:W3CDTF">2001-03-18T19:53:00Z</dcterms:modified>
  <cp:revision>2</cp:revision>
  <dc:subject/>
  <dc:title>Ref #</dc:title>
</cp:coreProperties>
</file>