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2469"/>
        <w:gridCol w:w="3335"/>
        <w:gridCol w:w="467"/>
        <w:gridCol w:w="1302"/>
        <w:gridCol w:w="651"/>
      </w:tblGrid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12-129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P,BATTERY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36-196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A,MAGNETIC SW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BATTERY CAS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FILT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B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1043-125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CKET-B,CONTROL UNI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70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70-108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UIDE,SHOCKABSORB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48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48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ATE-COIL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7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7-106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SE-BATTERY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8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2098-102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NAVAILABLE IN PRICE BOOK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-11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Y,MUFFLER,LH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-120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Y,GRAB RALL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B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5011-121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Y,MUFFLER,RH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3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HEX HEAD,6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2-24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-PLAIN,7MM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1-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MME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101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AIR CLEANER FIT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-07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AMPER RUBBER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S064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SOCKET,6X45,BLAC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1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1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6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1J1025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10X25,BL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B06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2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27:00Z</dcterms:created>
  <dc:creator>F.H van de laar</dc:creator>
  <dc:description/>
  <dc:language>en-US</dc:language>
  <cp:lastModifiedBy>F.H van de laar</cp:lastModifiedBy>
  <dcterms:modified xsi:type="dcterms:W3CDTF">2001-03-18T18:27:00Z</dcterms:modified>
  <cp:revision>2</cp:revision>
  <dc:subject/>
  <dc:title>Ref #</dc:title>
</cp:coreProperties>
</file>