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1"/>
        <w:gridCol w:w="2593"/>
        <w:gridCol w:w="3027"/>
        <w:gridCol w:w="490"/>
        <w:gridCol w:w="1368"/>
        <w:gridCol w:w="683"/>
      </w:tblGrid>
      <w:tr>
        <w:trPr/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09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09-118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ASKET,RELIEF VLV FIT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36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36-163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RACKET-A,FUEL PUMP,L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36A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36-163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RACKET-A,FUEL PUMP,U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43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43-123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RACKET-B,FUEL REGULA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130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130-100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VALVE ASSY,RELIEF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16162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16162-105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REGULATOR-FUEL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18020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18020-112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BAFFLE,FUEL REGULATOR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31064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31064-100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PIPE-COMP,FUEL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49019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49019-100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FILTER,FUEL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49040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49040-105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PUMP-FUEL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-139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,12MM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-19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LLAR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4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37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37-117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CLAMP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5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37A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37-118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CLAMP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37B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37-136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CLAMP,FUEL TUBE,ID-15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37C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37-127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CLAMP,FUEL TUBE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3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59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59-112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TUBE,7.5X13.5X272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59A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59-117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TUBE,FUEL PUMP,L=330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9B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9-136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UBE,FILTER-PUMP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9C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9-136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UBE,7.5X13.5X470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59D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59-136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TUBE,7.5X13.5X190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-27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AMPER RUBBER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B051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3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-PAN-CROS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A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B062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4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 PAN HEAD 6X20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4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4C050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5" name="Image24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-PAN-WP-CROS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NoPick(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NoPick(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NoPick(" TargetMode="External"/><Relationship Id="rId42" Type="http://schemas.openxmlformats.org/officeDocument/2006/relationships/image" Target="media/image1.png"/><Relationship Id="rId43" Type="http://schemas.openxmlformats.org/officeDocument/2006/relationships/hyperlink" Target="javascript:NoPick(" TargetMode="External"/><Relationship Id="rId44" Type="http://schemas.openxmlformats.org/officeDocument/2006/relationships/image" Target="media/image1.png"/><Relationship Id="rId45" Type="http://schemas.openxmlformats.org/officeDocument/2006/relationships/hyperlink" Target="javascript:NoPick(" TargetMode="External"/><Relationship Id="rId46" Type="http://schemas.openxmlformats.org/officeDocument/2006/relationships/image" Target="media/image1.png"/><Relationship Id="rId47" Type="http://schemas.openxmlformats.org/officeDocument/2006/relationships/hyperlink" Target="javascript:NoPick(" TargetMode="External"/><Relationship Id="rId48" Type="http://schemas.openxmlformats.org/officeDocument/2006/relationships/image" Target="media/image1.png"/><Relationship Id="rId49" Type="http://schemas.openxmlformats.org/officeDocument/2006/relationships/hyperlink" Target="javascript:NoPick(" TargetMode="External"/><Relationship Id="rId50" Type="http://schemas.openxmlformats.org/officeDocument/2006/relationships/image" Target="media/image1.png"/><Relationship Id="rId51" Type="http://schemas.openxmlformats.org/officeDocument/2006/relationships/hyperlink" Target="javascript:NoPick(" TargetMode="External"/><Relationship Id="rId52" Type="http://schemas.openxmlformats.org/officeDocument/2006/relationships/image" Target="media/image2.jpe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9:31:00Z</dcterms:created>
  <dc:creator>F.H van de laar</dc:creator>
  <dc:description/>
  <dc:language>en-US</dc:language>
  <cp:lastModifiedBy>F.H van de laar</cp:lastModifiedBy>
  <dcterms:modified xsi:type="dcterms:W3CDTF">2001-03-18T19:31:00Z</dcterms:modified>
  <cp:revision>2</cp:revision>
  <dc:subject/>
  <dc:title>Ref #</dc:title>
</cp:coreProperties>
</file>