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2605"/>
        <w:gridCol w:w="3016"/>
        <w:gridCol w:w="493"/>
        <w:gridCol w:w="1375"/>
        <w:gridCol w:w="687"/>
      </w:tblGrid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Ref #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 #</w:t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Qty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pec Code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, Arial, HELVETICA;Times New Roman" w:hAnsi="Tahoma, Arial, HELVETICA;Times New Roman" w:cs="Tahoma, Arial, HELVETICA;Times New Roman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ice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01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01-15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" name="NOCAR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CAR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ARNESS,MAIN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01A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01-155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ARNESS,FR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01B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01-156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ARNESS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06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06-10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USE,30A-G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06A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06-10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USE,10A-R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7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11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11-125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IRE-LEAD,BATTERY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11A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11-12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IRE-LEAD,BATTERY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12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6012-105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YUA BAT SYB14L-A2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03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03-105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RN,LH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03A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03-105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ORN,RH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0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0-106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WITCH,RESERVE LIGHTI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0A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10-1099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WITCH,BATTERY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34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34-10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ELAY,STARTER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34A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7034-1007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ELAY,FLASHER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16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16-105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VER-SEAL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18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9018-100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IODE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9416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9416-105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SE-ELECTRIC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1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2-12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6X22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09-102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,TAPPING,4X1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27-16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LLAR,REAR FENDER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37-15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AMP,HARNESS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2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2-031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ND,MIDDLE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2A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2-03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ND,LONG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2B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2-05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ND,WIRING HARNESS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5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92072-056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5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ND,WIRING HARNESS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B0608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6" name="Image2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,FLANGED,6X8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A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30C0812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7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LT-FLANGED,8X12,BLA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5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25B062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8" name="Image2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REW-PAN-WSP-CROS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2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</w:t>
            </w:r>
          </w:p>
        </w:tc>
        <w:tc>
          <w:tcPr>
            <w:tcW w:w="2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10B0400   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476250" cy="123825"/>
                  <wp:effectExtent l="0" t="0" r="0" b="0"/>
                  <wp:docPr id="29" name="Image2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291" r="-7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SHER PLAIN 4MM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, Arial, HELVETICA;Times New Roman" w:hAnsi="Tahoma, Arial, HELVETICA;Times New Roman" w:cs="Tahoma, Arial, HELVETICA;Times New Roman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622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oPick(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NoPick(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NoPick(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NoPick(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NoPick(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NoPick(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NoPick(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NoPick(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NoPick(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NoPick(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NoPick(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NoPick(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NoPick(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NoPick(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NoPick(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NoPick(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NoPick(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NoPick(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NoPick(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NoPick(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NoPick(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NoPick(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NoPick(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NoPick(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NoPick(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NoPick(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NoPick(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NoPick(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NoPick(" TargetMode="External"/><Relationship Id="rId60" Type="http://schemas.openxmlformats.org/officeDocument/2006/relationships/image" Target="media/image2.jpe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8:55:00Z</dcterms:created>
  <dc:creator>F.H van de laar</dc:creator>
  <dc:description/>
  <dc:language>en-US</dc:language>
  <cp:lastModifiedBy>F.H van de laar</cp:lastModifiedBy>
  <dcterms:modified xsi:type="dcterms:W3CDTF">2001-03-18T18:55:00Z</dcterms:modified>
  <cp:revision>2</cp:revision>
  <dc:subject/>
  <dc:title>Ref #</dc:title>
</cp:coreProperties>
</file>