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586"/>
        <w:gridCol w:w="3062"/>
        <w:gridCol w:w="489"/>
        <w:gridCol w:w="1364"/>
        <w:gridCol w:w="682"/>
      </w:tblGrid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80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80-111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ISC,RR,SILVER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0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0-106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STON-COMP-BRAKE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-118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LIPER-ASSY,RR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A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-118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LIPER-ASSY,RR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4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4-103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-COMP-CALIPER,R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9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9-0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,PISTON SEAL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9A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9-102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ACKING,PISTON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6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6-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EEDER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7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7-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,BREEDER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82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82-10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AD-ASSY-BRAKE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6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6-109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OT,CALIPER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6A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6-109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OT,CALIPER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9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SOCKET,8X30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6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RR CALIPER,ID=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A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6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10.5X18X17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5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PAD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A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6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PAD STOPPER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G10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,10X14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2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09:00Z</dcterms:created>
  <dc:creator>F.H van de laar</dc:creator>
  <dc:description/>
  <dc:language>en-US</dc:language>
  <cp:lastModifiedBy>F.H van de laar</cp:lastModifiedBy>
  <dcterms:modified xsi:type="dcterms:W3CDTF">2001-03-18T20:09:00Z</dcterms:modified>
  <cp:revision>2</cp:revision>
  <dc:subject/>
  <dc:title>Ref #</dc:title>
</cp:coreProperties>
</file>